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-426" w:hanging="0"/>
        <w:jc w:val="center"/>
        <w:rPr>
          <w:rFonts w:ascii="Century Gothic" w:hAnsi="Century Gothic" w:cs="Century Gothic"/>
          <w:b/>
          <w:b/>
          <w:sz w:val="18"/>
          <w:szCs w:val="19"/>
        </w:rPr>
      </w:pPr>
      <w:r>
        <w:rPr>
          <w:rFonts w:eastAsia="Century Gothic" w:cs="Century Gothic" w:ascii="Century Gothic" w:hAnsi="Century Gothic"/>
          <w:b/>
          <w:sz w:val="18"/>
          <w:szCs w:val="19"/>
        </w:rPr>
        <w:t xml:space="preserve">  </w:t>
      </w:r>
      <w:r>
        <w:rPr>
          <w:rFonts w:cs="Century Gothic" w:ascii="Century Gothic" w:hAnsi="Century Gothic"/>
          <w:b/>
          <w:sz w:val="18"/>
          <w:szCs w:val="19"/>
        </w:rPr>
        <w:t>RELATÓRIO SEMESTRAL DE ATIVIDADES DE ESTÁGIO</w:t>
      </w:r>
    </w:p>
    <w:p>
      <w:pPr>
        <w:pStyle w:val="Normal"/>
        <w:autoSpaceDE w:val="true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5"/>
        <w:gridCol w:w="3118"/>
      </w:tblGrid>
      <w:tr>
        <w:trPr>
          <w:trHeight w:val="454" w:hRule="atLeast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 - Identificação do estagiário:</w:t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Nom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RM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Tel.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urso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_1494363369"/>
                  <w:enabled/>
                  <w:ddList>
                    <w:result w:val="0"/>
                    <w:listEntry w:val="&lt;Selecione o curso&gt;"/>
                    <w:listEntry w:val="Técnico em Mecânica"/>
                    <w:listEntry w:val="Técnico em Metalurgia"/>
                  </w:ddList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DROPDOWN </w:instrText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bookmarkStart w:id="0" w:name="__Fieldmark__3_1494363369"/>
            <w:bookmarkStart w:id="1" w:name="__Fieldmark__3_1494363369"/>
            <w:bookmarkEnd w:id="1"/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jc w:val="center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819"/>
      </w:tblGrid>
      <w:tr>
        <w:trPr>
          <w:trHeight w:val="45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II - Identificação da unidade concedente:</w:t>
            </w:r>
          </w:p>
        </w:tc>
      </w:tr>
      <w:tr>
        <w:trPr>
          <w:trHeight w:val="45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Razão Social: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  <w:r>
              <w:rPr>
                <w:sz w:val="18"/>
                <w:szCs w:val="19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Supervisor de Estágio: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  <w:r>
              <w:rPr>
                <w:sz w:val="18"/>
                <w:szCs w:val="19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Cargo/Função: </w:t>
            </w: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  <w:r>
              <w:rPr>
                <w:sz w:val="18"/>
                <w:szCs w:val="19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E-mail: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  <w:r>
              <w:rPr>
                <w:sz w:val="18"/>
                <w:szCs w:val="19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Tel.: </w:t>
            </w: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  <w:r>
              <w:rPr>
                <w:sz w:val="18"/>
                <w:szCs w:val="19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</w:rPr>
            </w:r>
          </w:p>
        </w:tc>
      </w:tr>
    </w:tbl>
    <w:p>
      <w:pPr>
        <w:pStyle w:val="Normal"/>
        <w:autoSpaceDE w:val="true"/>
        <w:jc w:val="center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31"/>
        <w:gridCol w:w="1231"/>
        <w:gridCol w:w="1962"/>
        <w:gridCol w:w="396"/>
        <w:gridCol w:w="1566"/>
        <w:gridCol w:w="2313"/>
      </w:tblGrid>
      <w:tr>
        <w:trPr>
          <w:trHeight w:val="45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III - Identificação do estágio:</w:t>
            </w:r>
          </w:p>
        </w:tc>
      </w:tr>
      <w:tr>
        <w:trPr>
          <w:trHeight w:val="454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Início do Estágio: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Término do Estágio: </w:t>
            </w:r>
            <w:r>
              <w:fldChar w:fldCharType="begin">
                <w:ffData>
                  <w:name w:val="Texto1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Setor: </w:t>
            </w: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Período da Avaliação: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separate"/>
            </w:r>
            <w:bookmarkStart w:id="2" w:name="__Fieldmark__13_1494363369"/>
            <w:bookmarkStart w:id="3" w:name="__Fieldmark__13_1494363369"/>
            <w:bookmarkEnd w:id="3"/>
            <w:r>
              <w:rPr>
                <w:rFonts w:cs="Century Gothic" w:ascii="Century Gothic" w:hAnsi="Century Gothic"/>
                <w:b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9"/>
              </w:rPr>
              <w:t>6 meses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Seleciona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separate"/>
            </w:r>
            <w:bookmarkStart w:id="4" w:name="__Fieldmark__14_1494363369"/>
            <w:bookmarkStart w:id="5" w:name="__Fieldmark__14_1494363369"/>
            <w:bookmarkEnd w:id="5"/>
            <w:r>
              <w:rPr>
                <w:rFonts w:cs="Century Gothic" w:ascii="Century Gothic" w:hAnsi="Century Gothic"/>
                <w:b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9"/>
              </w:rPr>
              <w:t>12 meses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separate"/>
            </w:r>
            <w:bookmarkStart w:id="6" w:name="__Fieldmark__15_1494363369"/>
            <w:bookmarkStart w:id="7" w:name="__Fieldmark__15_1494363369"/>
            <w:bookmarkEnd w:id="7"/>
            <w:r>
              <w:rPr>
                <w:rFonts w:cs="Century Gothic" w:ascii="Century Gothic" w:hAnsi="Century Gothic"/>
                <w:b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9"/>
              </w:rPr>
              <w:t>18 meses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Seleciona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separate"/>
            </w:r>
            <w:bookmarkStart w:id="8" w:name="__Fieldmark__16_1494363369"/>
            <w:bookmarkStart w:id="9" w:name="__Fieldmark__16_1494363369"/>
            <w:bookmarkEnd w:id="9"/>
            <w:r>
              <w:rPr>
                <w:rFonts w:cs="Century Gothic" w:ascii="Century Gothic" w:hAnsi="Century Gothic"/>
                <w:b/>
                <w:sz w:val="18"/>
                <w:szCs w:val="19"/>
              </w:rPr>
            </w:r>
            <w:r>
              <w:rPr>
                <w:sz w:val="18"/>
                <w:b/>
                <w:szCs w:val="19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9"/>
              </w:rPr>
              <w:t>24 meses</w:t>
            </w:r>
          </w:p>
        </w:tc>
      </w:tr>
    </w:tbl>
    <w:p>
      <w:pPr>
        <w:pStyle w:val="Normal"/>
        <w:autoSpaceDE w:val="true"/>
        <w:jc w:val="center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9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IV - Dados a serem preenchidos pelo aluno:</w:t>
            </w:r>
          </w:p>
        </w:tc>
      </w:tr>
      <w:tr>
        <w:trPr>
          <w:trHeight w:val="283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Descreva detalhadamente as atividades desenvolvidas durante o estágio:</w:t>
            </w:r>
          </w:p>
        </w:tc>
      </w:tr>
      <w:tr>
        <w:trPr/>
        <w:tc>
          <w:tcPr>
            <w:tcW w:w="1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0" w:after="240"/>
              <w:jc w:val="both"/>
              <w:rPr>
                <w:rFonts w:ascii="Century Gothic" w:hAnsi="Century Gothic" w:cs="Century Gothic"/>
                <w:sz w:val="18"/>
                <w:szCs w:val="19"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Informe como os conhecimentos adquiridos no curso técnico são aplicados na realização das atividades:</w:t>
            </w:r>
          </w:p>
        </w:tc>
      </w:tr>
      <w:tr>
        <w:trPr/>
        <w:tc>
          <w:tcPr>
            <w:tcW w:w="1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Texto1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Relacione as dificuldades encontradas na realização das atividades do estágio:</w:t>
            </w:r>
          </w:p>
        </w:tc>
      </w:tr>
      <w:tr>
        <w:trPr/>
        <w:tc>
          <w:tcPr>
            <w:tcW w:w="1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Texto1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Comentários/Sugestões:</w:t>
            </w:r>
          </w:p>
        </w:tc>
      </w:tr>
      <w:tr>
        <w:trPr/>
        <w:tc>
          <w:tcPr>
            <w:tcW w:w="1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fldChar w:fldCharType="begin">
                <w:ffData>
                  <w:name w:val="Texto1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  <w:t>     </w:t>
            </w:r>
            <w:r/>
            <w:r>
              <w:rPr>
                <w:sz w:val="18"/>
                <w:szCs w:val="19"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9"/>
                <w:lang w:val="en-US" w:eastAsia="en-US"/>
              </w:rPr>
            </w:r>
          </w:p>
        </w:tc>
      </w:tr>
    </w:tbl>
    <w:p>
      <w:pPr>
        <w:pStyle w:val="Normal"/>
        <w:autoSpaceDE w:val="true"/>
        <w:jc w:val="center"/>
        <w:rPr>
          <w:rFonts w:ascii="Century Gothic" w:hAnsi="Century Gothic" w:cs="Century Gothic"/>
          <w:b/>
          <w:b/>
          <w:sz w:val="4"/>
          <w:szCs w:val="2"/>
        </w:rPr>
      </w:pPr>
      <w:r>
        <w:rPr>
          <w:rFonts w:cs="Century Gothic" w:ascii="Century Gothic" w:hAnsi="Century Gothic"/>
          <w:b/>
          <w:sz w:val="4"/>
          <w:szCs w:val="2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624"/>
        <w:gridCol w:w="624"/>
        <w:gridCol w:w="3234"/>
      </w:tblGrid>
      <w:tr>
        <w:trPr>
          <w:trHeight w:val="340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V - Dados a serem preenchidos pelo supervisor de estágio:</w:t>
            </w:r>
          </w:p>
        </w:tc>
      </w:tr>
      <w:tr>
        <w:trPr>
          <w:trHeight w:val="340" w:hRule="atLeast"/>
        </w:trPr>
        <w:tc>
          <w:tcPr>
            <w:tcW w:w="6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escrição das Atividades Previstas para Realização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tividades Realizadas pelo Estagiário</w:t>
            </w:r>
          </w:p>
        </w:tc>
      </w:tr>
      <w:tr>
        <w:trPr>
          <w:trHeight w:val="70" w:hRule="atLeast"/>
        </w:trPr>
        <w:tc>
          <w:tcPr>
            <w:tcW w:w="6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ão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bservações</w:t>
            </w:r>
          </w:p>
        </w:tc>
      </w:tr>
      <w:tr>
        <w:trPr>
          <w:trHeight w:val="421" w:hRule="atLeast"/>
        </w:trPr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" w:name="__Fieldmark__22_1494363369"/>
            <w:bookmarkStart w:id="11" w:name="__Fieldmark__22_1494363369"/>
            <w:bookmarkEnd w:id="1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2" w:name="__Fieldmark__23_1494363369"/>
            <w:bookmarkStart w:id="13" w:name="__Fieldmark__23_1494363369"/>
            <w:bookmarkEnd w:id="1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4" w:name="__Fieldmark__26_1494363369"/>
            <w:bookmarkStart w:id="15" w:name="__Fieldmark__26_1494363369"/>
            <w:bookmarkEnd w:id="1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6" w:name="__Fieldmark__27_1494363369"/>
            <w:bookmarkStart w:id="17" w:name="__Fieldmark__27_1494363369"/>
            <w:bookmarkEnd w:id="1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8" w:name="__Fieldmark__30_1494363369"/>
            <w:bookmarkStart w:id="19" w:name="__Fieldmark__30_1494363369"/>
            <w:bookmarkEnd w:id="1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0" w:name="__Fieldmark__31_1494363369"/>
            <w:bookmarkStart w:id="21" w:name="__Fieldmark__31_1494363369"/>
            <w:bookmarkEnd w:id="2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2" w:name="__Fieldmark__34_1494363369"/>
            <w:bookmarkStart w:id="23" w:name="__Fieldmark__34_1494363369"/>
            <w:bookmarkEnd w:id="2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4" w:name="__Fieldmark__35_1494363369"/>
            <w:bookmarkStart w:id="25" w:name="__Fieldmark__35_1494363369"/>
            <w:bookmarkEnd w:id="2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6" w:name="__Fieldmark__38_1494363369"/>
            <w:bookmarkStart w:id="27" w:name="__Fieldmark__38_1494363369"/>
            <w:bookmarkEnd w:id="2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28" w:name="__Fieldmark__39_1494363369"/>
            <w:bookmarkStart w:id="29" w:name="__Fieldmark__39_1494363369"/>
            <w:bookmarkEnd w:id="2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sz w:val="10"/>
                <w:szCs w:val="1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0" w:name="__Fieldmark__42_1494363369"/>
            <w:bookmarkStart w:id="31" w:name="__Fieldmark__42_1494363369"/>
            <w:bookmarkEnd w:id="3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2" w:name="__Fieldmark__43_1494363369"/>
            <w:bookmarkStart w:id="33" w:name="__Fieldmark__43_1494363369"/>
            <w:bookmarkEnd w:id="3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34" w:hanging="34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lacione os pontos fortes do estagiário: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ab/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forme os pontos a serem desenvolvidos pelo estagiário: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formação profissional oferecida pelo Colégio Engenheiro Salvador Arena corresponde às necessidades atuais do mercado? Se não, comente.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mentários/Sugestões:</w:t>
            </w:r>
          </w:p>
        </w:tc>
      </w:tr>
      <w:tr>
        <w:trPr/>
        <w:tc>
          <w:tcPr>
            <w:tcW w:w="11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4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  <w:r>
              <w:rPr>
                <w:sz w:val="18"/>
                <w:szCs w:val="18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jc w:val="center"/>
        <w:rPr>
          <w:rFonts w:ascii="Century Gothic" w:hAnsi="Century Gothic" w:cs="Century Gothic"/>
          <w:b/>
          <w:b/>
          <w:sz w:val="10"/>
          <w:szCs w:val="14"/>
        </w:rPr>
      </w:pPr>
      <w:r>
        <w:rPr>
          <w:rFonts w:cs="Century Gothic" w:ascii="Century Gothic" w:hAnsi="Century Gothic"/>
          <w:b/>
          <w:sz w:val="10"/>
          <w:szCs w:val="14"/>
        </w:rPr>
      </w:r>
    </w:p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567"/>
        <w:gridCol w:w="567"/>
        <w:gridCol w:w="567"/>
        <w:gridCol w:w="567"/>
        <w:gridCol w:w="571"/>
      </w:tblGrid>
      <w:tr>
        <w:trPr>
          <w:trHeight w:val="340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VI - Avalie o desempenho do estagiário nas habilidades abaix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Flexibilidade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facilidade de aprendizagem, adaptando-se em várias atividades e process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4" w:name="__Fieldmark__49_1494363369"/>
            <w:bookmarkStart w:id="35" w:name="__Fieldmark__49_1494363369"/>
            <w:bookmarkEnd w:id="3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6" w:name="__Fieldmark__50_1494363369"/>
            <w:bookmarkStart w:id="37" w:name="__Fieldmark__50_1494363369"/>
            <w:bookmarkEnd w:id="3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38" w:name="__Fieldmark__51_1494363369"/>
            <w:bookmarkStart w:id="39" w:name="__Fieldmark__51_1494363369"/>
            <w:bookmarkEnd w:id="3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0" w:name="__Fieldmark__52_1494363369"/>
            <w:bookmarkStart w:id="41" w:name="__Fieldmark__52_1494363369"/>
            <w:bookmarkEnd w:id="4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2" w:name="__Fieldmark__53_1494363369"/>
            <w:bookmarkStart w:id="43" w:name="__Fieldmark__53_1494363369"/>
            <w:bookmarkEnd w:id="4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ovação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possui iniciativa em propor melhorias e buscar soluçõ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4" w:name="__Fieldmark__54_1494363369"/>
            <w:bookmarkStart w:id="45" w:name="__Fieldmark__54_1494363369"/>
            <w:bookmarkEnd w:id="4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6" w:name="__Fieldmark__55_1494363369"/>
            <w:bookmarkStart w:id="47" w:name="__Fieldmark__55_1494363369"/>
            <w:bookmarkEnd w:id="4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48" w:name="__Fieldmark__56_1494363369"/>
            <w:bookmarkStart w:id="49" w:name="__Fieldmark__56_1494363369"/>
            <w:bookmarkEnd w:id="4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0" w:name="__Fieldmark__57_1494363369"/>
            <w:bookmarkStart w:id="51" w:name="__Fieldmark__57_1494363369"/>
            <w:bookmarkEnd w:id="5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2" w:name="__Fieldmark__58_1494363369"/>
            <w:bookmarkStart w:id="53" w:name="__Fieldmark__58_1494363369"/>
            <w:bookmarkEnd w:id="5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rabalho em equipe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apresenta bom relacionamento interpessoal, coopera com a equipe e compartilha o conhecimen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4" w:name="__Fieldmark__59_1494363369"/>
            <w:bookmarkStart w:id="55" w:name="__Fieldmark__59_1494363369"/>
            <w:bookmarkEnd w:id="5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6" w:name="__Fieldmark__60_1494363369"/>
            <w:bookmarkStart w:id="57" w:name="__Fieldmark__60_1494363369"/>
            <w:bookmarkEnd w:id="5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58" w:name="__Fieldmark__61_1494363369"/>
            <w:bookmarkStart w:id="59" w:name="__Fieldmark__61_1494363369"/>
            <w:bookmarkEnd w:id="5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60" w:name="__Fieldmark__62_1494363369"/>
            <w:bookmarkStart w:id="61" w:name="__Fieldmark__62_1494363369"/>
            <w:bookmarkEnd w:id="6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62" w:name="__Fieldmark__63_1494363369"/>
            <w:bookmarkStart w:id="63" w:name="__Fieldmark__63_1494363369"/>
            <w:bookmarkEnd w:id="6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Foco em resultado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comprometido com os resultados da área, possuindo noção de sua responsabilidade no process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64" w:name="__Fieldmark__64_1494363369"/>
            <w:bookmarkStart w:id="65" w:name="__Fieldmark__64_1494363369"/>
            <w:bookmarkEnd w:id="6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66" w:name="__Fieldmark__65_1494363369"/>
            <w:bookmarkStart w:id="67" w:name="__Fieldmark__65_1494363369"/>
            <w:bookmarkEnd w:id="6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68" w:name="__Fieldmark__66_1494363369"/>
            <w:bookmarkStart w:id="69" w:name="__Fieldmark__66_1494363369"/>
            <w:bookmarkEnd w:id="6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0" w:name="__Fieldmark__67_1494363369"/>
            <w:bookmarkStart w:id="71" w:name="__Fieldmark__67_1494363369"/>
            <w:bookmarkEnd w:id="7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2" w:name="__Fieldmark__68_1494363369"/>
            <w:bookmarkStart w:id="73" w:name="__Fieldmark__68_1494363369"/>
            <w:bookmarkEnd w:id="7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Foco no cliente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busca conhecer as necessidades dos clientes para a melhoria contínua das entreg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4" w:name="__Fieldmark__69_1494363369"/>
            <w:bookmarkStart w:id="75" w:name="__Fieldmark__69_1494363369"/>
            <w:bookmarkEnd w:id="7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6" w:name="__Fieldmark__70_1494363369"/>
            <w:bookmarkStart w:id="77" w:name="__Fieldmark__70_1494363369"/>
            <w:bookmarkEnd w:id="7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78" w:name="__Fieldmark__71_1494363369"/>
            <w:bookmarkStart w:id="79" w:name="__Fieldmark__71_1494363369"/>
            <w:bookmarkEnd w:id="7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80" w:name="__Fieldmark__72_1494363369"/>
            <w:bookmarkStart w:id="81" w:name="__Fieldmark__72_1494363369"/>
            <w:bookmarkEnd w:id="8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82" w:name="__Fieldmark__73_1494363369"/>
            <w:bookmarkStart w:id="83" w:name="__Fieldmark__73_1494363369"/>
            <w:bookmarkEnd w:id="8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isciplina e conduta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cumpre as normas e procedimentos, zelando pelo patrimônio da empre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84" w:name="__Fieldmark__74_1494363369"/>
            <w:bookmarkStart w:id="85" w:name="__Fieldmark__74_1494363369"/>
            <w:bookmarkEnd w:id="8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86" w:name="__Fieldmark__75_1494363369"/>
            <w:bookmarkStart w:id="87" w:name="__Fieldmark__75_1494363369"/>
            <w:bookmarkEnd w:id="8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88" w:name="__Fieldmark__76_1494363369"/>
            <w:bookmarkStart w:id="89" w:name="__Fieldmark__76_1494363369"/>
            <w:bookmarkEnd w:id="8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90" w:name="__Fieldmark__77_1494363369"/>
            <w:bookmarkStart w:id="91" w:name="__Fieldmark__77_1494363369"/>
            <w:bookmarkEnd w:id="9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92" w:name="__Fieldmark__78_1494363369"/>
            <w:bookmarkStart w:id="93" w:name="__Fieldmark__78_1494363369"/>
            <w:bookmarkEnd w:id="9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ntribuição técnica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põe em prática o conhecimento adquirido durante o curso, colaborando para a melhoria contínua dos processos da áre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94" w:name="__Fieldmark__79_1494363369"/>
            <w:bookmarkStart w:id="95" w:name="__Fieldmark__79_1494363369"/>
            <w:bookmarkEnd w:id="9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96" w:name="__Fieldmark__80_1494363369"/>
            <w:bookmarkStart w:id="97" w:name="__Fieldmark__80_1494363369"/>
            <w:bookmarkEnd w:id="9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98" w:name="__Fieldmark__81_1494363369"/>
            <w:bookmarkStart w:id="99" w:name="__Fieldmark__81_1494363369"/>
            <w:bookmarkEnd w:id="9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0" w:name="__Fieldmark__82_1494363369"/>
            <w:bookmarkStart w:id="101" w:name="__Fieldmark__82_1494363369"/>
            <w:bookmarkEnd w:id="10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2" w:name="__Fieldmark__83_1494363369"/>
            <w:bookmarkStart w:id="103" w:name="__Fieldmark__83_1494363369"/>
            <w:bookmarkEnd w:id="10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567"/>
        <w:gridCol w:w="567"/>
        <w:gridCol w:w="567"/>
        <w:gridCol w:w="567"/>
        <w:gridCol w:w="571"/>
      </w:tblGrid>
      <w:tr>
        <w:trPr>
          <w:trHeight w:val="397" w:hRule="atLeast"/>
        </w:trPr>
        <w:tc>
          <w:tcPr>
            <w:tcW w:w="11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jc w:val="both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VII - Avalie o desempenho geral do estagiário:</w:t>
            </w:r>
          </w:p>
        </w:tc>
      </w:tr>
      <w:tr>
        <w:trPr>
          <w:trHeight w:val="397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23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au de satisfação com o desempenho geral do estagiário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4" w:name="__Fieldmark__84_1494363369"/>
            <w:bookmarkStart w:id="105" w:name="__Fieldmark__84_1494363369"/>
            <w:bookmarkEnd w:id="105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6" w:name="__Fieldmark__85_1494363369"/>
            <w:bookmarkStart w:id="107" w:name="__Fieldmark__85_1494363369"/>
            <w:bookmarkEnd w:id="107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08" w:name="__Fieldmark__86_1494363369"/>
            <w:bookmarkStart w:id="109" w:name="__Fieldmark__86_1494363369"/>
            <w:bookmarkEnd w:id="109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10" w:name="__Fieldmark__87_1494363369"/>
            <w:bookmarkStart w:id="111" w:name="__Fieldmark__87_1494363369"/>
            <w:bookmarkEnd w:id="111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Seleciona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separate"/>
            </w:r>
            <w:bookmarkStart w:id="112" w:name="__Fieldmark__88_1494363369"/>
            <w:bookmarkStart w:id="113" w:name="__Fieldmark__88_1494363369"/>
            <w:bookmarkEnd w:id="113"/>
            <w:r/>
            <w:r>
              <w:rPr>
                <w:sz w:val="18"/>
                <w:b/>
                <w:szCs w:val="18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2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Escala: 1</w:t>
            </w:r>
            <w:r>
              <w:rPr>
                <w:rFonts w:cs="Century Gothic" w:ascii="Century Gothic" w:hAnsi="Century Gothic"/>
                <w:sz w:val="16"/>
                <w:szCs w:val="18"/>
              </w:rPr>
              <w:t xml:space="preserve"> - Completamente insatisfeito | </w:t>
            </w: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2</w:t>
            </w:r>
            <w:r>
              <w:rPr>
                <w:rFonts w:cs="Century Gothic" w:ascii="Century Gothic" w:hAnsi="Century Gothic"/>
                <w:sz w:val="16"/>
                <w:szCs w:val="18"/>
              </w:rPr>
              <w:t xml:space="preserve"> - Insatisfeito | </w:t>
            </w: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3</w:t>
            </w:r>
            <w:r>
              <w:rPr>
                <w:rFonts w:cs="Century Gothic" w:ascii="Century Gothic" w:hAnsi="Century Gothic"/>
                <w:sz w:val="16"/>
                <w:szCs w:val="18"/>
              </w:rPr>
              <w:t xml:space="preserve"> - Nem satisfeito, nem insatisfeito | </w:t>
            </w: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4</w:t>
            </w:r>
            <w:r>
              <w:rPr>
                <w:rFonts w:cs="Century Gothic" w:ascii="Century Gothic" w:hAnsi="Century Gothic"/>
                <w:sz w:val="16"/>
                <w:szCs w:val="18"/>
              </w:rPr>
              <w:t xml:space="preserve"> - Satisfeito | </w:t>
            </w: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5</w:t>
            </w:r>
            <w:r>
              <w:rPr>
                <w:rFonts w:cs="Century Gothic" w:ascii="Century Gothic" w:hAnsi="Century Gothic"/>
                <w:sz w:val="16"/>
                <w:szCs w:val="18"/>
              </w:rPr>
              <w:t xml:space="preserve"> - Completamente satisfeito</w:t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40" w:leader="none"/>
              </w:tabs>
              <w:autoSpaceDE w:val="true"/>
              <w:spacing w:before="60" w:after="0"/>
              <w:jc w:val="center"/>
              <w:rPr>
                <w:rFonts w:ascii="Century Gothic" w:hAnsi="Century Gothic" w:cs="Century Gothic"/>
                <w:sz w:val="16"/>
                <w:szCs w:val="19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"/>
          <w:szCs w:val="4"/>
        </w:rPr>
      </w:pPr>
      <w:r>
        <w:rPr>
          <w:rFonts w:cs="Century Gothic" w:ascii="Century Gothic" w:hAnsi="Century Gothic"/>
          <w:sz w:val="2"/>
          <w:szCs w:val="4"/>
        </w:rPr>
      </w:r>
    </w:p>
    <w:p>
      <w:pPr>
        <w:pStyle w:val="Normal"/>
        <w:jc w:val="both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589"/>
        <w:gridCol w:w="3879"/>
      </w:tblGrid>
      <w:tr>
        <w:trPr>
          <w:trHeight w:val="1020" w:hRule="atLeast"/>
        </w:trPr>
        <w:tc>
          <w:tcPr>
            <w:tcW w:w="373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"/>
                <w:szCs w:val="4"/>
              </w:rPr>
            </w:pPr>
            <w:r>
              <w:rPr>
                <w:rFonts w:cs="Century Gothic" w:ascii="Century Gothic" w:hAnsi="Century Gothic"/>
                <w:b/>
                <w:sz w:val="2"/>
                <w:szCs w:val="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19"/>
              </w:rPr>
            </w:pPr>
            <w:r>
              <w:rPr>
                <w:rFonts w:cs="Century Gothic" w:ascii="Century Gothic" w:hAnsi="Century Gothic"/>
                <w:b/>
                <w:sz w:val="28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Assinatura do Supervisor de Estágio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Data:</w:t>
            </w:r>
            <w:r>
              <w:rPr>
                <w:rFonts w:cs="Century Gothic" w:ascii="Century Gothic" w:hAnsi="Century Gothic"/>
                <w:sz w:val="18"/>
                <w:szCs w:val="19"/>
              </w:rPr>
              <w:t xml:space="preserve"> </w:t>
            </w:r>
            <w:r>
              <w:fldChar w:fldCharType="begin">
                <w:ffData>
                  <w:name w:val="Tex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"/>
                <w:szCs w:val="4"/>
              </w:rPr>
            </w:pPr>
            <w:r>
              <w:rPr>
                <w:rFonts w:cs="Century Gothic" w:ascii="Century Gothic" w:hAnsi="Century Gothic"/>
                <w:b/>
                <w:sz w:val="4"/>
                <w:szCs w:val="4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"/>
                <w:szCs w:val="4"/>
              </w:rPr>
            </w:pPr>
            <w:r>
              <w:rPr>
                <w:rFonts w:cs="Century Gothic" w:ascii="Century Gothic" w:hAnsi="Century Gothic"/>
                <w:b/>
                <w:sz w:val="2"/>
                <w:szCs w:val="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19"/>
              </w:rPr>
            </w:pPr>
            <w:r>
              <w:rPr>
                <w:rFonts w:cs="Century Gothic" w:ascii="Century Gothic" w:hAnsi="Century Gothic"/>
                <w:b/>
                <w:sz w:val="28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Assinatura do Estagiário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Data:</w:t>
            </w:r>
            <w:r>
              <w:rPr>
                <w:rFonts w:cs="Century Gothic" w:ascii="Century Gothic" w:hAnsi="Century Gothic"/>
                <w:sz w:val="18"/>
                <w:szCs w:val="19"/>
              </w:rPr>
              <w:t xml:space="preserve"> </w:t>
            </w:r>
            <w:r>
              <w:fldChar w:fldCharType="begin">
                <w:ffData>
                  <w:name w:val="Texto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"/>
                <w:szCs w:val="4"/>
              </w:rPr>
            </w:pPr>
            <w:r>
              <w:rPr>
                <w:rFonts w:cs="Century Gothic" w:ascii="Century Gothic" w:hAnsi="Century Gothic"/>
                <w:b/>
                <w:sz w:val="4"/>
                <w:szCs w:val="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"/>
                <w:szCs w:val="4"/>
              </w:rPr>
            </w:pPr>
            <w:r>
              <w:rPr>
                <w:rFonts w:cs="Century Gothic" w:ascii="Century Gothic" w:hAnsi="Century Gothic"/>
                <w:b/>
                <w:sz w:val="2"/>
                <w:szCs w:val="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19"/>
              </w:rPr>
            </w:pPr>
            <w:r>
              <w:rPr>
                <w:rFonts w:cs="Century Gothic" w:ascii="Century Gothic" w:hAnsi="Century Gothic"/>
                <w:b/>
                <w:sz w:val="28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9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Assinatura do Professor Orientador de Estágio</w:t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8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8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9"/>
              </w:rPr>
              <w:t>Data:</w:t>
            </w:r>
            <w:r>
              <w:rPr>
                <w:rFonts w:cs="Century Gothic" w:ascii="Century Gothic" w:hAnsi="Century Gothic"/>
                <w:sz w:val="18"/>
                <w:szCs w:val="19"/>
              </w:rPr>
              <w:t xml:space="preserve"> </w:t>
            </w:r>
            <w:r>
              <w:fldChar w:fldCharType="begin">
                <w:ffData>
                  <w:name w:val="Texto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2"/>
                <w:szCs w:val="22"/>
              </w:rPr>
              <w:t>/</w:t>
            </w:r>
            <w:r>
              <w:fldChar w:fldCharType="begin">
                <w:ffData>
                  <w:name w:val="Texto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Century Gothic" w:ascii="Century Gothic" w:hAnsi="Century Gothic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  <w:r>
              <w:rPr>
                <w:sz w:val="18"/>
                <w:u w:val="single"/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  <w:sz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"/>
                <w:szCs w:val="4"/>
              </w:rPr>
            </w:pPr>
            <w:r>
              <w:rPr>
                <w:rFonts w:cs="Century Gothic" w:ascii="Century Gothic" w:hAnsi="Century Gothic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284" w:top="184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rPr/>
    </w:pPr>
    <w:r>
      <w:rPr/>
      <w:drawing>
        <wp:inline distT="0" distB="0" distL="0" distR="0">
          <wp:extent cx="7218680" cy="11137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1868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641465</wp:posOffset>
              </wp:positionH>
              <wp:positionV relativeFrom="paragraph">
                <wp:posOffset>513080</wp:posOffset>
              </wp:positionV>
              <wp:extent cx="431800" cy="2520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V-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9.85pt;mso-wrap-distance-left:9.05pt;mso-wrap-distance-right:9.05pt;mso-wrap-distance-top:0pt;mso-wrap-distance-bottom:0pt;margin-top:40.4pt;mso-position-vertical-relative:text;margin-left:5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entury Gothic" w:ascii="Century Gothic" w:hAnsi="Century Gothic"/>
                        <w:sz w:val="16"/>
                        <w:szCs w:val="16"/>
                      </w:rPr>
                      <w:t>V-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284" w:right="-284" w:hanging="0"/>
      <w:rPr/>
    </w:pPr>
    <w:r>
      <w:rPr>
        <w:rFonts w:eastAsia="Century Gothic" w:cs="Century Gothic" w:ascii="Century Gothic" w:hAnsi="Century Gothic"/>
        <w:color w:val="003366"/>
        <w:sz w:val="18"/>
        <w:szCs w:val="18"/>
      </w:rPr>
      <w:t xml:space="preserve">        </w:t>
    </w:r>
    <w:r>
      <w:rPr>
        <w:rFonts w:cs="Century Gothic" w:ascii="Century Gothic" w:hAnsi="Century Gothic"/>
        <w:color w:val="003366"/>
        <w:sz w:val="18"/>
        <w:szCs w:val="18"/>
      </w:rPr>
      <w:tab/>
      <w:tab/>
      <w:tab/>
    </w:r>
    <w:r>
      <w:rPr>
        <w:rFonts w:cs="Century Gothic" w:ascii="Century Gothic" w:hAnsi="Century Gothic"/>
        <w:sz w:val="18"/>
        <w:szCs w:val="1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Century Gothic" w:hAnsi="Century Gothic" w:cs="Century Gothic"/>
        <w:b/>
        <w:b/>
        <w:bCs/>
        <w:sz w:val="52"/>
        <w:szCs w:val="30"/>
        <w:lang w:val="en-US" w:eastAsia="en-US"/>
      </w:rPr>
    </w:pPr>
    <w:r>
      <w:rPr>
        <w:rFonts w:cs="Century Gothic" w:ascii="Century Gothic" w:hAnsi="Century Gothic"/>
        <w:b/>
        <w:bCs/>
        <w:sz w:val="52"/>
        <w:szCs w:val="3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21945</wp:posOffset>
          </wp:positionH>
          <wp:positionV relativeFrom="paragraph">
            <wp:posOffset>90170</wp:posOffset>
          </wp:positionV>
          <wp:extent cx="216027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240530</wp:posOffset>
          </wp:positionH>
          <wp:positionV relativeFrom="paragraph">
            <wp:posOffset>19050</wp:posOffset>
          </wp:positionV>
          <wp:extent cx="2515870" cy="791845"/>
          <wp:effectExtent l="0" t="0" r="0" b="0"/>
          <wp:wrapSquare wrapText="bothSides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1587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entury Gothic" w:hAnsi="Century Gothic" w:eastAsia="Century Gothic" w:cs="Century Gothic"/>
        <w:b/>
        <w:b/>
        <w:bCs/>
        <w:sz w:val="40"/>
        <w:szCs w:val="40"/>
      </w:rPr>
    </w:pPr>
    <w:r>
      <w:rPr>
        <w:rFonts w:eastAsia="Century Gothic" w:cs="Century Gothic" w:ascii="Century Gothic" w:hAnsi="Century Gothic"/>
        <w:b/>
        <w:bCs/>
        <w:sz w:val="40"/>
        <w:szCs w:val="40"/>
      </w:rPr>
      <w:t xml:space="preserve">                                                                   </w:t>
    </w:r>
  </w:p>
  <w:p>
    <w:pPr>
      <w:pStyle w:val="Normal"/>
      <w:ind w:left="-360" w:right="-136" w:hanging="0"/>
      <w:jc w:val="right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</w:r>
  </w:p>
  <w:p>
    <w:pPr>
      <w:pStyle w:val="Normal"/>
      <w:ind w:left="-360" w:right="-136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-360" w:right="-136" w:hanging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Univers;Arial" w:hAnsi="Univers;Arial" w:cs="Univers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02:00Z</dcterms:created>
  <dc:creator>Colegio</dc:creator>
  <dc:description/>
  <cp:keywords/>
  <dc:language>en-US</dc:language>
  <cp:lastModifiedBy>Fernanda Oliveira Gomes</cp:lastModifiedBy>
  <cp:lastPrinted>2011-06-27T21:04:00Z</cp:lastPrinted>
  <dcterms:modified xsi:type="dcterms:W3CDTF">2022-01-10T12:02:00Z</dcterms:modified>
  <cp:revision>2</cp:revision>
  <dc:subject/>
  <dc:title>Relatório Semestral de Atividades de Estágio - Ensino Técn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ódigo">
    <vt:lpwstr>FSA - NAC40</vt:lpwstr>
  </property>
  <property fmtid="{D5CDD505-2E9C-101B-9397-08002B2CF9AE}" pid="3" name="Diretoria Responsável">
    <vt:lpwstr>2</vt:lpwstr>
  </property>
  <property fmtid="{D5CDD505-2E9C-101B-9397-08002B2CF9AE}" pid="4" name="Procedimento Relacionado">
    <vt:lpwstr>740;#P.10.19 Gerenciamento de Estágio Profissional;#1160;#M.16 Manual para Elaboração do Relatório de Estágio Obrigatório dos Cursos da FTT;#480;#OD.05 Regulamento de Prática Profissional - Curso Técnico;#1288;#OD.57 Guia de Serviços do Núcleo de Apoio à </vt:lpwstr>
  </property>
  <property fmtid="{D5CDD505-2E9C-101B-9397-08002B2CF9AE}" pid="5" name="Processo">
    <vt:lpwstr>32</vt:lpwstr>
  </property>
  <property fmtid="{D5CDD505-2E9C-101B-9397-08002B2CF9AE}" pid="6" name="Revisão">
    <vt:lpwstr>4.00000000000000</vt:lpwstr>
  </property>
  <property fmtid="{D5CDD505-2E9C-101B-9397-08002B2CF9AE}" pid="7" name="_ip_UnifiedCompliancePolicyProperties">
    <vt:lpwstr/>
  </property>
  <property fmtid="{D5CDD505-2E9C-101B-9397-08002B2CF9AE}" pid="8" name="_ip_UnifiedCompliancePolicyUIAction">
    <vt:lpwstr/>
  </property>
  <property fmtid="{D5CDD505-2E9C-101B-9397-08002B2CF9AE}" pid="9" name="sTATUS">
    <vt:lpwstr>Ativo</vt:lpwstr>
  </property>
</Properties>
</file>